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619559395"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833684505"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